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684"/>
        <w:gridCol w:w="1158"/>
        <w:gridCol w:w="1158"/>
        <w:gridCol w:w="326"/>
        <w:gridCol w:w="832"/>
        <w:gridCol w:w="1195"/>
        <w:gridCol w:w="1121"/>
        <w:gridCol w:w="399"/>
        <w:gridCol w:w="759"/>
        <w:gridCol w:w="1061"/>
        <w:gridCol w:w="97"/>
        <w:gridCol w:w="1158"/>
      </w:tblGrid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2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Załącznik nr 2b do SIWZ</w:t>
            </w:r>
          </w:p>
        </w:tc>
        <w:tc>
          <w:tcPr>
            <w:tcW w:w="1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2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DA.3426.8.2019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167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WYKAZ  PRZETWORÓW Z MIĘSA WIEPRZOWEGO I PODROBÓW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MIĘSNYCH WIEPRZOWYCH</w:t>
            </w:r>
            <w:r>
              <w:rPr>
                <w:b/>
              </w:rPr>
              <w:t xml:space="preserve">  </w:t>
            </w:r>
          </w:p>
        </w:tc>
        <w:tc>
          <w:tcPr>
            <w:tcW w:w="1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2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167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trzebowanie na 12 miesięcy dla</w:t>
            </w:r>
          </w:p>
        </w:tc>
        <w:tc>
          <w:tcPr>
            <w:tcW w:w="1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167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amodzielnego Publicznego Zakładu Leczniczo-Opiekuńczego w Raciążku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10422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pl-PL"/>
              </w:rPr>
              <w:t>Kod CPV 15130000-8  Produkty mięsne</w:t>
            </w:r>
          </w:p>
        </w:tc>
      </w:tr>
      <w:tr>
        <w:trPr>
          <w:trHeight w:val="300" w:hRule="atLeast"/>
        </w:trPr>
        <w:tc>
          <w:tcPr>
            <w:tcW w:w="10422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1042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Kod CPV   15131130-5  Wędliny</w:t>
            </w:r>
          </w:p>
        </w:tc>
      </w:tr>
      <w:tr>
        <w:trPr>
          <w:trHeight w:val="315" w:hRule="atLeast"/>
        </w:trPr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06" w:hRule="atLeast"/>
        </w:trPr>
        <w:tc>
          <w:tcPr>
            <w:tcW w:w="1042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Kod PCV 15131120-2 Produkty wędliniarskie</w:t>
            </w:r>
          </w:p>
        </w:tc>
      </w:tr>
    </w:tbl>
    <w:p>
      <w:pPr>
        <w:pStyle w:val="Heading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852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4560"/>
        <w:gridCol w:w="1536"/>
        <w:gridCol w:w="567"/>
        <w:gridCol w:w="1275"/>
      </w:tblGrid>
      <w:tr>
        <w:trPr>
          <w:trHeight w:val="3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pis przedmiotu zamówienia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d CP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j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roczne zapotrz..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Baleron wieprzowy gotowany – zawartość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Galaretka wieprzowa – zawartość mięsa min. 5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ynka gruba mielona - zawartość mięsa min.6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iełbasa szynkowa – zawartość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ynka prasowana-konserwowa – zawartość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iełbasa parówkowa – zawartość mięsa pow. 6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iełbasa zwyczajna – zawartość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iełbasa biała surowa – zawartość mięsa min. 70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iełbasa gruba parzona – zawartość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iełbasa śląska – zawartość mięsa min. 68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Pasztet pieczony –  zawartość podrobów  i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310-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alceson czarny wieprzowy – zawartość podrobów i mięsa min. 6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15131134-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asztetowa  - zawartość mięsa min. 70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aszanka – zawartość mięsa min. 30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4-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Mortadela – zawartość mięsa min. 50% 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6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Metka cebulow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7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Boczek wieprzowy wędzony – zawartość mięsa min. 8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ynka wieprzowa gotowana – zawartość mięsa min. 78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9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lędwica wieprzowa wędz.parzona /sopocka/ - zawartość mięsa min. 78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0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Podgardle wieprzowe wędz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Ogonówka wieprzowa – zawartość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alceson biały królewski – zawartość podrobów i mięsa min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3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iełbasa żywiecka – zawartość mięsa pow.70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4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Kiełbasa krakowska parzona – zawartość mięsa pow.70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5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ieczeń obiadowa /rzymska/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6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olada ozorow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1418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84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30" w:hanging="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" w:hanging="0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</w:rPr>
  </w:style>
  <w:style w:type="character" w:styleId="Nagwek2Znak">
    <w:name w:val="Nagłówek 2 Znak"/>
    <w:qFormat/>
    <w:rPr>
      <w:i/>
      <w:sz w:val="28"/>
    </w:rPr>
  </w:style>
  <w:style w:type="character" w:styleId="Nagwek3Znak">
    <w:name w:val="Nagłówek 3 Znak"/>
    <w:qFormat/>
    <w:rPr>
      <w:i/>
      <w:sz w:val="28"/>
    </w:rPr>
  </w:style>
  <w:style w:type="character" w:styleId="Nagwek4Znak">
    <w:name w:val="Nagłówek 4 Znak"/>
    <w:qFormat/>
    <w:rPr>
      <w:b/>
      <w:i/>
      <w:sz w:val="28"/>
      <w:u w:val="single"/>
    </w:rPr>
  </w:style>
  <w:style w:type="character" w:styleId="Nagwek5Znak">
    <w:name w:val="Nagłówek 5 Znak"/>
    <w:qFormat/>
    <w:rPr>
      <w:i/>
      <w:sz w:val="24"/>
    </w:rPr>
  </w:style>
  <w:style w:type="character" w:styleId="Nagwek6Znak">
    <w:name w:val="Nagłówek 6 Znak"/>
    <w:qFormat/>
    <w:rPr>
      <w:i/>
      <w:sz w:val="28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overflowPunct w:val="false"/>
      <w:autoSpaceDE w:val="false"/>
      <w:ind w:left="708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3:00Z</dcterms:created>
  <dc:creator>SPZLO w Raciążku</dc:creator>
  <dc:description/>
  <cp:keywords/>
  <dc:language>en-US</dc:language>
  <cp:lastModifiedBy>Klaudia</cp:lastModifiedBy>
  <dcterms:modified xsi:type="dcterms:W3CDTF">2019-11-28T07:08:00Z</dcterms:modified>
  <cp:revision>36</cp:revision>
  <dc:subject/>
  <dc:title/>
</cp:coreProperties>
</file>